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nsicolors 1.1.8</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12 Giorgos Verigakis &lt;verigak@gmail.com&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by Internet Systems Consortium, Inc. ("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by Internet Software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2Z88WS0xphO5kDYbuIBU5fIZM5j0QQauz89bWbGCaochheQ0r39XQ+2knJQVuMK+NjIEE2b
44NHbgKh5Gp08IsqAHNi97zjwghX4eOa2iphUmYk2ydm/xp1WJfqIo2xELzyW/CVfWhOc8Dc
pRKghs9RVNenQuJP2uiaflnnJWIg5B+S1fHdJzE3UAohfcYAohskNWhJ+YObJSYzOXBtw+Ak
6u1eqz6Hnq4H1mWpXO</vt:lpwstr>
  </property>
  <property fmtid="{D5CDD505-2E9C-101B-9397-08002B2CF9AE}" pid="3" name="_2015_ms_pID_7253431">
    <vt:lpwstr>Jpl6k6NZWlQ5JNtlR3pZOy0eRWgqDp5OzY8Q9SDHcEHbmGOjFQc5UB
6rIf5SSnf0rF67r+Mv6kqg4EQkLj8PaWu5+cCJivBfzkwTcvuqJzEjmYc/P2qINI4NVjInMs
duAEHnzWQ/FrcZovGxGIlYR12PwIctdCgfhdrTJyxUU1k2PF2fD9xpoBXeDkuJadF7kFduIW
3gB5fTXiy80px3ykeHg8SjLDzUWN72PKs8L3</vt:lpwstr>
  </property>
  <property fmtid="{D5CDD505-2E9C-101B-9397-08002B2CF9AE}" pid="4" name="_2015_ms_pID_7253431_00">
    <vt:lpwstr>_2015_ms_pID_7253431</vt:lpwstr>
  </property>
  <property fmtid="{D5CDD505-2E9C-101B-9397-08002B2CF9AE}" pid="5" name="_2015_ms_pID_7253432">
    <vt:lpwstr>0U+I5kCLRDrU4lKSQ0JU1PWSik8bviy+sLFs
ET6mTjkx6Nu0EnZ7pTzpCqKfwoWLe5zPib6vU71pnCb6x5zc5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503</vt:lpwstr>
  </property>
</Properties>
</file>